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23. august 2013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rsdag d. 29. august 2013 kl. 16.00-18.3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å Vestfyns Gymnasium, Langbygårdsvej 4, 5620 Glamsbjerg.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(Mødet foregår i Drama 1)</w:t>
      </w:r>
      <w:r>
        <w:rPr>
          <w:color w:val="FF0000"/>
        </w:rPr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dtur i Det Ny V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nderskrivelse af referat fra bestyrelsesmødet d. 15. maj 2013. </w:t>
      </w:r>
    </w:p>
    <w:p>
      <w:pPr>
        <w:pStyle w:val="Normal"/>
        <w:ind w:firstLine="1304"/>
        <w:rPr/>
      </w:pPr>
      <w:r>
        <w:rPr/>
        <w:t>Der har ikke været indsigelse mod det tidligere udsendte referat</w:t>
      </w:r>
    </w:p>
    <w:p>
      <w:pPr>
        <w:pStyle w:val="Listeafsnit"/>
        <w:rPr/>
      </w:pPr>
      <w:r>
        <w:rPr/>
        <w:t>Referatet vedlagt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invitationen til bestyrelsesformanden til møde i ministeriet ang.</w:t>
      </w:r>
    </w:p>
    <w:p>
      <w:pPr>
        <w:pStyle w:val="Normal"/>
        <w:ind w:left="1304" w:hanging="0"/>
        <w:rPr/>
      </w:pPr>
      <w:r>
        <w:rPr>
          <w:b/>
        </w:rPr>
        <w:t>implementeringen af Overenskomst 2013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Meddelelser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Generel orientering om skolens hverdag: Skolestart, Elevtal i 1.g mv</w:t>
      </w:r>
    </w:p>
    <w:p>
      <w:pPr>
        <w:pStyle w:val="Normal"/>
        <w:numPr>
          <w:ilvl w:val="1"/>
          <w:numId w:val="1"/>
        </w:numPr>
        <w:rPr/>
      </w:pPr>
      <w:r>
        <w:rPr/>
        <w:t>Busbetjening/telekørselsordningen i Assens kommune. (Affødt af forældreklage over</w:t>
      </w:r>
    </w:p>
    <w:p>
      <w:pPr>
        <w:pStyle w:val="Normal"/>
        <w:ind w:left="1080" w:firstLine="224"/>
        <w:rPr/>
      </w:pPr>
      <w:r>
        <w:rPr/>
        <w:t xml:space="preserve"> </w:t>
      </w:r>
      <w:r>
        <w:rPr/>
        <w:t>busbetjeningen mellem Tommerup Stationsby og VG.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vt tilføjelser til orienteringen af brev d 1/7-2013 ang fremrykningen af tagrenovation</w:t>
      </w:r>
    </w:p>
    <w:p>
      <w:pPr>
        <w:pStyle w:val="Normal"/>
        <w:ind w:firstLine="1304"/>
        <w:rPr>
          <w:i/>
          <w:i/>
        </w:rPr>
      </w:pPr>
      <w:r>
        <w:rPr/>
        <w:t xml:space="preserve"> </w:t>
      </w:r>
      <w:r>
        <w:rPr/>
        <w:t xml:space="preserve">af Kønghallen. </w:t>
      </w:r>
      <w:r>
        <w:rPr>
          <w:i/>
        </w:rPr>
        <w:t>(Brevet vedlægges igen her som bilag 1)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Orientering om det afholdte Åbent-hus ”Kom og Kig”d.17.august</w:t>
      </w:r>
    </w:p>
    <w:p>
      <w:pPr>
        <w:pStyle w:val="Normal"/>
        <w:ind w:left="1665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slutning om graden af opfyldelse af resultatlønskontrakt med Ole Toft Hansen 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 xml:space="preserve">for skoleåret 2012/13. </w:t>
      </w:r>
      <w:r>
        <w:rPr/>
        <w:t>(En del læsestof til dette pkt)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(Bilag 2 vedlagt – med underbilag)</w:t>
      </w:r>
    </w:p>
    <w:p>
      <w:pPr>
        <w:pStyle w:val="Normal"/>
        <w:ind w:firstLine="13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4/2015</w:t>
      </w:r>
    </w:p>
    <w:p>
      <w:pPr>
        <w:pStyle w:val="Normal"/>
        <w:ind w:left="1304" w:hanging="0"/>
        <w:rPr/>
      </w:pPr>
      <w:r>
        <w:rPr/>
        <w:t>Det indstilles, at kapaciteten fastsættes til 6-7 nye 1.g klasser. (Den 7. klasse afgøres af, om der er elever nok til en fuld 7. klasse på VG. Se referatet fra bestyrelsesmødet d 15/5-2013 pkt 6a)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udbud af studieretninger for 2014/15</w:t>
      </w:r>
    </w:p>
    <w:p>
      <w:pPr>
        <w:pStyle w:val="Normal"/>
        <w:ind w:left="1304" w:hanging="0"/>
        <w:rPr/>
      </w:pPr>
      <w:r>
        <w:rPr/>
        <w:t>(Bilag 3 vedlægges – Der er ikke foreslået ændringer i forhold til 2013/14)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4/2015.</w:t>
      </w:r>
      <w:r>
        <w:rPr/>
        <w:t xml:space="preserve"> Herunder høring om evt. flytning af vinterferien fra uge 8 til ug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  <w:r>
        <w:rPr/>
        <w:t>7 på hele Fyn 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 xml:space="preserve">Bilag 4 med ferieplan vedlagt. 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>Bilag 5 om vinterferien fra Assens Kommune vedlagt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ab/>
        <w:t xml:space="preserve"> 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skolens klassekvotient på 1. og 2. klassetrin</w:t>
      </w:r>
    </w:p>
    <w:p>
      <w:pPr>
        <w:pStyle w:val="Normal"/>
        <w:ind w:left="1304" w:hanging="0"/>
        <w:rPr/>
      </w:pPr>
      <w:r>
        <w:rPr>
          <w:i/>
        </w:rPr>
        <w:t>Bilag 6 vedlagt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3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>
          <w:i/>
        </w:rPr>
        <w:t xml:space="preserve">Bilag 7 vedlag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tus for byggeprocessen</w:t>
      </w:r>
    </w:p>
    <w:p>
      <w:pPr>
        <w:pStyle w:val="Normal"/>
        <w:ind w:left="1304" w:hanging="0"/>
        <w:rPr/>
      </w:pPr>
      <w:r>
        <w:rPr>
          <w:i/>
        </w:rPr>
        <w:t>Bilag 8 med byggeprocesbudgettet vedlagt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bestyrelsesmøder i det kommende kalenderår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9 vedlagt</w:t>
      </w:r>
    </w:p>
    <w:p>
      <w:pPr>
        <w:pStyle w:val="Normal"/>
        <w:ind w:left="16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Eventuel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æste møde foreslås flyttet til uge 44 d. tirsdag d. 29. oktober pgra indberetning af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>resultatlønskontrakten til ministeriet inden d. 1/11-2013.</w:t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Karen Dørffler Peder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Anne-Sofie Storm Noltensmejer 2b</w:t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14:00Z</dcterms:created>
  <dc:creator>vegybekl</dc:creator>
  <dc:description/>
  <cp:keywords/>
  <dc:language>en-US</dc:language>
  <cp:lastModifiedBy>vegycaiv</cp:lastModifiedBy>
  <cp:lastPrinted>2013-08-23T09:03:00Z</cp:lastPrinted>
  <dcterms:modified xsi:type="dcterms:W3CDTF">2013-08-23T09:22:00Z</dcterms:modified>
  <cp:revision>7</cp:revision>
  <dc:subject/>
  <dc:title>Foreløbig </dc:title>
</cp:coreProperties>
</file>